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60" w:leader="none"/>
        </w:tabs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في أورشليم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يسوع يلتقي مع نيقوديمس</w:t>
      </w:r>
    </w:p>
    <w:p>
      <w:pPr>
        <w:pStyle w:val="Normal"/>
        <w:tabs>
          <w:tab w:val="clear" w:pos="720"/>
          <w:tab w:val="left" w:pos="7860" w:leader="none"/>
        </w:tabs>
        <w:bidi w:val="1"/>
        <w:ind w:left="180" w:right="0" w:hanging="180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60" w:leader="none"/>
        </w:tabs>
        <w:bidi w:val="1"/>
        <w:ind w:left="180" w:right="0" w:hanging="18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النص لطلاب </w:t>
      </w:r>
      <w:r>
        <w:rPr>
          <w:rFonts w:cs="Simplified Arabic" w:ascii="Simplified Arabic" w:hAnsi="Simplified Arabic"/>
          <w:sz w:val="28"/>
          <w:szCs w:val="28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و 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و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 صعب لعدم وجود</w:t>
      </w:r>
    </w:p>
    <w:p>
      <w:pPr>
        <w:pStyle w:val="Normal"/>
        <w:tabs>
          <w:tab w:val="clear" w:pos="720"/>
          <w:tab w:val="left" w:pos="7860" w:leader="none"/>
        </w:tabs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حرك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لها تمثلها في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اخ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وع يكشف لنا عن حب</w:t>
      </w:r>
    </w:p>
    <w:p>
      <w:pPr>
        <w:pStyle w:val="Normal"/>
        <w:tabs>
          <w:tab w:val="clear" w:pos="720"/>
          <w:tab w:val="left" w:pos="7860" w:leader="none"/>
        </w:tabs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 الكبير لما أعطانا ابنه الوحيد و التوبة الجذرية لا بد نمر</w:t>
      </w:r>
    </w:p>
    <w:p>
      <w:pPr>
        <w:pStyle w:val="Normal"/>
        <w:tabs>
          <w:tab w:val="clear" w:pos="720"/>
          <w:tab w:val="left" w:pos="7860" w:leader="none"/>
        </w:tabs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 لاستقبال هذا الح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ل نيقوديمس هذا التجرد و تخلى</w:t>
      </w:r>
    </w:p>
    <w:p>
      <w:pPr>
        <w:pStyle w:val="Normal"/>
        <w:tabs>
          <w:tab w:val="clear" w:pos="720"/>
          <w:tab w:val="left" w:pos="7860" w:leader="none"/>
        </w:tabs>
        <w:bidi w:val="1"/>
        <w:ind w:left="180" w:right="0" w:hanging="180"/>
        <w:jc w:val="left"/>
        <w:rPr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 كل معرفته ليستقبل 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860" w:leader="none"/>
        </w:tabs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مية التركيز في الحركات المعبرة على فكرة استقبال الكلمة</w:t>
      </w:r>
    </w:p>
    <w:p>
      <w:pPr>
        <w:pStyle w:val="Normal"/>
        <w:tabs>
          <w:tab w:val="clear" w:pos="720"/>
          <w:tab w:val="left" w:pos="7860" w:leader="none"/>
        </w:tabs>
        <w:bidi w:val="1"/>
        <w:ind w:left="180" w:right="0" w:hanging="18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 نسمعها لتساعدنا إلى التوبة  كما حدث بين يسوع و نيقوديمس</w:t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طفال ينقسمون إلى مجموعتي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جموعة يسوع و مجموعة </w:t>
      </w:r>
    </w:p>
    <w:p>
      <w:pPr>
        <w:pStyle w:val="Normal"/>
        <w:bidi w:val="1"/>
        <w:ind w:left="180" w:right="0" w:hanging="18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يقوديموس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وف لا يلتقوا مع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آخر م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اة الابن</w:t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حيد تصل إلى الجمي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جد لحظات من التعبير مكثف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طء الميلاد الجديد في المنظر </w:t>
      </w:r>
      <w:r>
        <w:rPr>
          <w:rFonts w:cs="Simplified Arabic" w:ascii="Simplified Arabic" w:hAnsi="Simplified Arabic"/>
          <w:sz w:val="28"/>
          <w:szCs w:val="28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 هبة و استقبال الابن </w:t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وحيد في المنظر </w:t>
      </w:r>
      <w:r>
        <w:rPr>
          <w:rFonts w:cs="Simplified Arabic" w:ascii="Simplified Arabic" w:hAnsi="Simplified Arabic"/>
          <w:sz w:val="28"/>
          <w:szCs w:val="28"/>
        </w:rPr>
        <w:t>1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ولاد يعبرون بطريقة جيدة إذا دخلوا </w:t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ص الإنجيل</w:t>
      </w:r>
    </w:p>
    <w:p>
      <w:pPr>
        <w:pStyle w:val="Normal"/>
        <w:bidi w:val="1"/>
        <w:ind w:left="180" w:right="0" w:hanging="18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نهاية كل الأطفال ثم الجمع يرددون أو يرتلون كلمة يسوع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كذا الله أحب العالم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كان في أورشليم بين الفريسيين رجل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ي البداية أولاد المجموعة نيقوديمس</w:t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سمه نيقوديمس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 رجل معروف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مجموعة يسوع كلا منهما يبعد عن </w:t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جاء ليلا إلى يسوع و كان له معه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آخر بمسافة م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ندما يقول القارى</w:t>
      </w:r>
    </w:p>
    <w:p>
      <w:pPr>
        <w:pStyle w:val="Normal"/>
        <w:bidi w:val="1"/>
        <w:ind w:left="180" w:right="0" w:hanging="1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ديث طوي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  <w:tab/>
        <w:tab/>
        <w:tab/>
        <w:tab/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اء ليلا يبحث عن يسوع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تقترب </w:t>
      </w:r>
    </w:p>
    <w:p>
      <w:pPr>
        <w:pStyle w:val="Normal"/>
        <w:bidi w:val="1"/>
        <w:ind w:left="3780" w:right="0" w:firstLine="54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 نيقوديمس من مجموعة يسوع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يا معلم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</w:t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لاد المجموعة نيقوديمس ينحنوا باحترام</w:t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نحن نعلم أنت الآتي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رأس و الأيدي مرفوعين تجاه السماء</w:t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كل ما تعمله هو يشير أن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أيدي المرفوعة إلى السماء تبدأ في </w:t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له مع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نزول لتشير إلى يسوع </w:t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حق الحق أقول لك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لاد المجموعة يسوع يقومون بحركة</w:t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دل على الإشارة إلى انسفه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ا أحد يمكنه أن يرى ملكوت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ولاد المجموعة يسوع يرفعوا أيديهم  </w:t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له إلا إذا ولد من جدي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لسماء ثم ينحدروا بها إلى الأرض</w:t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يدلوا إلى شيء صغير جد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3780" w:right="0" w:hanging="37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يف يمكن الإنسان أن يول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لاد مجموعة نيقوديمس ينحنوا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هو كبير السن ؟ أ لعل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بطء حتى يصيروا كالبيض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ستطيع أن يدخل بطن أمه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ثانية ثم يولد ؟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حق الحق أقول ل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عندما يقول القرى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مولود من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"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مكن أن يدخل أحد ملكوت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لاد المجموعة يسوع ينحنون تجاه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له إلا أذا ولد من الماء و الروح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لاد مجموعة نيقوديمس و يدعوهم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ولود من الجسد هو جس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النهوض تدريجيا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المولود من الروح هو روح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لا تتعجب إذا قلت لك إنكم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حاجة إلى الولادة من جدي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ذا الميلاد الجديد هو س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لاد المجموعة يسوع يمدوا ذراعهم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نه كالريح تهب حيث تشاء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للأمام  و يحركها من اليمين إلى </w:t>
      </w:r>
    </w:p>
    <w:p>
      <w:pPr>
        <w:pStyle w:val="Normal"/>
        <w:bidi w:val="1"/>
        <w:ind w:left="3600" w:right="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يسار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سمع صوت الريح لك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فس الحركة من الأيدي و لكن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لا تعرف من أين تأتي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هذه المر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أيدي أعلى من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لا أين تذهب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رأس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كيف يكون هذا ؟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ولاد مجموعة نيقوديمس يدوروا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نت معلم في إسرائيل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يضعوا أيديهم على رؤؤس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لا تعلم ما أقول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في وضع حير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 أحب العالم</w:t>
      </w:r>
      <w:r>
        <w:rPr>
          <w:rFonts w:cs="Simplified Arabic" w:ascii="Simplified Arabic" w:hAnsi="Simplified Arabic"/>
          <w:sz w:val="28"/>
          <w:szCs w:val="28"/>
          <w:rtl w:val="true"/>
        </w:rPr>
        <w:t>..</w:t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لاد مجموعة نيقوديمس يلتفتون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حو أولاد مجموعة يسوع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 انه جاد بابنه الوحيد</w:t>
      </w:r>
      <w:r>
        <w:rPr>
          <w:rFonts w:cs="Simplified Arabic" w:ascii="Simplified Arabic" w:hAnsi="Simplified Arabic"/>
          <w:sz w:val="28"/>
          <w:szCs w:val="28"/>
          <w:rtl w:val="true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لاد المجموعة يسوع تعبر بحركة</w:t>
      </w:r>
    </w:p>
    <w:p>
      <w:pPr>
        <w:pStyle w:val="Normal"/>
        <w:bidi w:val="1"/>
        <w:ind w:left="360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طاء و أولاد مجموعة نيقوديمس </w:t>
      </w:r>
    </w:p>
    <w:p>
      <w:pPr>
        <w:pStyle w:val="Normal"/>
        <w:bidi w:val="1"/>
        <w:ind w:left="360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بر بحركة الاستقبال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600" w:right="0" w:hanging="360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ind w:left="3600" w:right="0" w:hanging="360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ind w:left="3600" w:right="0" w:hanging="360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ل من يؤمن به يستطيع </w:t>
      </w:r>
      <w:r>
        <w:rPr>
          <w:rFonts w:cs="Simplified Arabic" w:ascii="Simplified Arabic" w:hAnsi="Simplified Arabic"/>
          <w:sz w:val="28"/>
          <w:szCs w:val="28"/>
          <w:rtl w:val="true"/>
        </w:rPr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ل يتمسكوا بالأيدي مع الترتيل</w:t>
      </w:r>
    </w:p>
    <w:p>
      <w:pPr>
        <w:pStyle w:val="Normal"/>
        <w:bidi w:val="1"/>
        <w:ind w:left="3600" w:right="0" w:hanging="360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 يعيش حياة جديدة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  <w:tab/>
        <w:tab/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كذا أح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ديع الصاف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16:00Z</dcterms:created>
  <dc:creator>catherine</dc:creator>
  <dc:description/>
  <cp:keywords/>
  <dc:language>en-US</dc:language>
  <cp:lastModifiedBy>catherine</cp:lastModifiedBy>
  <cp:lastPrinted>2011-12-16T16:39:00Z</cp:lastPrinted>
  <dcterms:modified xsi:type="dcterms:W3CDTF">2011-12-16T14:50:00Z</dcterms:modified>
  <cp:revision>6</cp:revision>
  <dc:subject/>
  <dc:title/>
</cp:coreProperties>
</file>